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λοκληρωμένη και Βιώσιμη Ανάπτυξη των περιοχών της Περιφέρει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8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ροστασία, ανάπτυξη και προβολή της πολιτιστικής κληρονομιάς και των πολιτιστικών υπηρεσιώ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6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τασκευή υπόγειου μουσείου Ελληνικής Επανάστασης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υποδομών στην περιοχή ΒΑΑ ΤρίποληςΤρίπολ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.ΤΡΙΠ.2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94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Verdana" w:hAnsi="Verdana"/>
          <w:b/>
          <w:sz w:val="20"/>
          <w:szCs w:val="20"/>
        </w:rPr>
        <w:t>ΤΕΧΝΙΚΩΝ ΜΕΛΕΤΩΝ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4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ΓΕΩΛΟΓΙΚΗ ΑΝΑΓΝΩΡΙΣ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ΕΣ ΕΡΕΥΝ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ΣΕΙΟΛΟΓΙΚΗ ΜΕΛΕΤΗ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(εγκεκριμένη από το ΥΠ.Π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ΛΟΓΙΚΗ ΜΕΛΕΤΗ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ΚΑΙ ΥΔΡΟΓΕΩΛΟΓ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ΓΕΩΤΕΧ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ΩΤΕΧΝΙΚΗ ΜΕΛΕΤΗ ΘΕΜΕΛΙΩΣΗΣ ΚΤΙΡ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5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ΣΕΙΟΓΡΑΦΙΚΗ ΜΕΛΕΤΗ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(εγκεκριμένη από το ΥΠ.Π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5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Η ΒΙΟΚΛΙΜΑΤΙΚΟΥ ΣΧΕΔΙΑΣΜΟ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ΕΓΚΑΤΑΣΤΑΣΕΩ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ΠΑΘΗΤΙΚΗ ΠΥΡΟΠΡΑΣΤΑΣΙΑ, ΕΝΕΡΓΗΤΙΚΗ ΠΥΡΟΠΡΟΣΤΑΣΙ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ΜΕΛΕΤΗ ΠΡΟΣΒΑΣΙΜΟΤΗΤΑΣ ΑΜΕΑ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46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ΛΟΙΠΕΣ ΜΕΛΕΤΕΣ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όπου απαιτείται λόγω της φύσης του έργου,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όπως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υτοτεχνική μελέτη , Ακουστική μελέτη,  Φωτοτεχνική  μελέτη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ΦΑΡΜΟΓΗ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όπου προβλέπονται από την ισχύουσα νομοθεσία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1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ΠΑΠΑΗΛΙΟΥ ΕΛΕΝΗ</cp:lastModifiedBy>
  <cp:lastPrinted>2018-09-07T11:59:00Z</cp:lastPrinted>
  <dcterms:modified xsi:type="dcterms:W3CDTF">2025-09-30T10:03:00Z</dcterms:modified>
  <cp:revision>56</cp:revision>
  <dc:subject/>
  <dc:title>Πίνακας Δ1</dc:title>
</cp:coreProperties>
</file>